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тупление</w:t>
      </w:r>
    </w:p>
    <w:p>
      <w:pPr>
        <w:pStyle w:val="Normal"/>
        <w:spacing w:lineRule="auto" w:line="360"/>
        <w:ind w:left="851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851" w:right="1134" w:firstLine="720"/>
        <w:jc w:val="both"/>
        <w:rPr/>
      </w:pPr>
      <w:r>
        <w:rPr>
          <w:rFonts w:cs="Courier New" w:ascii="Courier New" w:hAnsi="Courier New"/>
          <w:sz w:val="24"/>
        </w:rPr>
        <w:t>Безусловно, чтобы происходила нормальное функционирование предприятия, необходимо наличие определенных средств и источников.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Естественно, для нормального функционирования каждого предприятия необходимы не только основные средства, но и оборотные средства, представляющие собой прежде всего денежные средства, которые используются предприятием для приобретения оборотных фондов и фондов обращения.</w:t>
      </w:r>
    </w:p>
    <w:p>
      <w:pPr>
        <w:pStyle w:val="Normal"/>
        <w:spacing w:lineRule="auto" w:line="360"/>
        <w:ind w:left="851" w:right="1134" w:firstLine="720"/>
        <w:jc w:val="both"/>
        <w:rPr/>
      </w:pPr>
      <w:r>
        <w:rPr>
          <w:rFonts w:cs="Courier New" w:ascii="Courier New" w:hAnsi="Courier New"/>
          <w:sz w:val="24"/>
        </w:rPr>
        <w:t>Рациональное и экономное  использование как основных, так и оборотных фондов является первоочередной задачей предприятия.Поэтому необходимо рассмотреть состав, структуру и взаимоотношение основных и оборотных производственных фондов.</w:t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 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right="-1" w:firstLine="567"/>
        <w:jc w:val="center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ГЛАВА </w:t>
      </w:r>
      <w:r>
        <w:rPr>
          <w:b/>
          <w:sz w:val="26"/>
          <w:lang w:val="en-US"/>
        </w:rPr>
        <w:t>3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          </w:t>
      </w:r>
      <w:r>
        <w:rPr>
          <w:b/>
          <w:sz w:val="26"/>
        </w:rPr>
        <w:t>ОСНОВНЫЕ ФОНДЫ ПРЕДПРИЯТИЙ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1.1 </w:t>
      </w:r>
      <w:r>
        <w:rPr>
          <w:b/>
          <w:sz w:val="26"/>
        </w:rPr>
        <w:t xml:space="preserve">Понятие, сущность, значение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>и их классификация</w:t>
      </w:r>
      <w:r>
        <w:rPr>
          <w:sz w:val="26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Имея ясное представление о каждом элементе основных фондов в производственном процессе, о их физическом и моральном износе,о факторах, которые влияют на использование основных фондов, можно выявить методы, при помощи которых повышается эффективность использования основных фондов и производственных мощностей предприятия, обеспечивающая снижение издержек производства и, конечно, рост производительности труда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сновные фонды промышленного предприятия объединения)   представляют собой совокупность материально-вещественных ценностей, созданных общественным трудом,  длительно участвующих в процессе производства  в неизменной натуральной  форме  и переносящие свою стоимость на изготовленную продукцию по частям по мере износа. 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Существует несколько классификаций основных фондов. </w:t>
        <w:tab/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зависимости от характера участие основных фондов  в сфере материального производства они подразделяются на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производственные основные фонды функционируют в процессе производства, постоянно участвуют в нем,  изнашиваются постепенно, перенося свою стоимость на готовый продукт,</w:t>
      </w:r>
      <w:r>
        <w:rPr>
          <w:sz w:val="26"/>
          <w:lang w:val="en-US"/>
        </w:rPr>
        <w:t xml:space="preserve"> </w:t>
      </w:r>
      <w:r>
        <w:rPr>
          <w:sz w:val="26"/>
        </w:rPr>
        <w:t>пополняются они за счет капитальных вложений,</w: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 xml:space="preserve">  </w:t>
      </w:r>
      <w:r>
        <w:rPr>
          <w:sz w:val="26"/>
        </w:rPr>
        <w:t>- непроизводственные  основные фонды предназначены для обслуживания процесса производства, и поэтому в нем непосредственно не участвуют, и не переносят своей стоимости на продукт, потому что он не производится; воспроизводятся они за счет национального дохода.</w: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>Несмотря на то, что непроизводственные основные фонды не оказывают какого - либо непосредственного влияния на объем производства, рост производительности труда, постоянное увеличение этих фондов связано с улучшением благосостояния работников предприятия, повышением материального и культурного уровня их жизни, что в конечном счете сказывается на результате деятельности предприят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Основные фонды  -  важнейшая  и преобладающая часть всех фондов в промышленности (имеются в виду основные и  оборотные  фонды,  а  также фонды обращения).  Они  определяют  производственную мощь предприятий, характеризуют их техническую оснащенность, непосредственно связаны  с производительностью труда,  механизацией, автоматизацией производства, себестоимостью продукции, прибылью и уровнем рентабельност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существующей классификации основные фонды промышленности по своему составу в зависимости от целевого назначения  и  выполняемых функций подразделяются на следующие виды: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здания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сооружения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передаточные устройства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машины и оборудование,в том числе: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- силовые 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- рабочие</w:t>
      </w:r>
    </w:p>
    <w:p>
      <w:pPr>
        <w:pStyle w:val="Normal"/>
        <w:numPr>
          <w:ilvl w:val="0"/>
          <w:numId w:val="1"/>
        </w:numPr>
        <w:spacing w:lineRule="auto" w:line="360"/>
        <w:ind w:left="927" w:right="-1" w:hanging="360"/>
        <w:jc w:val="both"/>
        <w:rPr>
          <w:sz w:val="26"/>
          <w:lang w:val="en-US"/>
        </w:rPr>
      </w:pPr>
      <w:r>
        <w:rPr>
          <w:sz w:val="26"/>
        </w:rPr>
        <w:t>измерительные и регулирующие предметы</w:t>
      </w:r>
    </w:p>
    <w:p>
      <w:pPr>
        <w:pStyle w:val="Normal"/>
        <w:numPr>
          <w:ilvl w:val="0"/>
          <w:numId w:val="1"/>
        </w:numPr>
        <w:spacing w:lineRule="auto" w:line="360"/>
        <w:ind w:left="927" w:right="-1" w:hanging="360"/>
        <w:jc w:val="both"/>
        <w:rPr>
          <w:sz w:val="26"/>
        </w:rPr>
      </w:pPr>
      <w:r>
        <w:rPr>
          <w:sz w:val="26"/>
        </w:rPr>
        <w:t>- вычислительная техника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>- прочие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>- транспортные средства,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инструменты,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</w:rPr>
        <w:t xml:space="preserve">     </w:t>
      </w:r>
      <w:r>
        <w:rPr>
          <w:sz w:val="26"/>
        </w:rPr>
        <w:t>- производственный инвентарь и принадлежности,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</w:rPr>
        <w:t xml:space="preserve">     </w:t>
      </w:r>
      <w:r>
        <w:rPr>
          <w:sz w:val="26"/>
        </w:rPr>
        <w:t>- прочие основные фонды( рабочий скот, многолетние насаждения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Каждая группа состоит из множества разнообразных средств труда.</w:t>
      </w:r>
      <w:r>
        <w:rPr>
          <w:sz w:val="26"/>
          <w:lang w:val="en-US"/>
        </w:rPr>
        <w:t xml:space="preserve"> </w:t>
      </w:r>
      <w:r>
        <w:rPr>
          <w:sz w:val="26"/>
        </w:rPr>
        <w:t>В группе здания выделяют три подгруппы: производственные здания, непроизводственные здания и жилье.</w:t>
      </w:r>
      <w:r>
        <w:rPr>
          <w:sz w:val="26"/>
          <w:lang w:val="en-US"/>
        </w:rPr>
        <w:t xml:space="preserve"> </w:t>
      </w:r>
      <w:r>
        <w:rPr>
          <w:sz w:val="26"/>
        </w:rPr>
        <w:t>Сооружения делятся на подземные, нефтяные и газовые скважины, горные выработки.</w:t>
      </w:r>
      <w:r>
        <w:rPr>
          <w:sz w:val="26"/>
          <w:lang w:val="en-US"/>
        </w:rPr>
        <w:t xml:space="preserve">  </w:t>
      </w:r>
      <w:r>
        <w:rPr>
          <w:sz w:val="26"/>
        </w:rPr>
        <w:t>К передаточным устройствам относят трубопроводы и водопроводы. Силовые машины это турбины, электродвигатели.</w:t>
      </w:r>
      <w:r>
        <w:rPr>
          <w:sz w:val="26"/>
          <w:lang w:val="en-US"/>
        </w:rPr>
        <w:t xml:space="preserve"> </w:t>
      </w:r>
      <w:r>
        <w:rPr>
          <w:sz w:val="26"/>
        </w:rPr>
        <w:t>Рабочие машины и оборудование подразделяются в зависимости от отраслей использования.</w:t>
      </w:r>
      <w:r>
        <w:rPr>
          <w:sz w:val="26"/>
          <w:lang w:val="en-US"/>
        </w:rPr>
        <w:t xml:space="preserve"> </w:t>
      </w:r>
      <w:r>
        <w:rPr>
          <w:sz w:val="26"/>
        </w:rPr>
        <w:t>Инструменты и инвентарь учитываются в составе основных фондов только в том случае, если они служат больше одного года и стоят больше 1 млн. руб.( если меньше - то это уже малоценные и быстроизнашивающиеся предметы и включаются в состав оборотных фондов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Здание и сооружения  производственного  назначения,  передаточные устройства, машины и оборудование, транспортные средства формируют основные фонды производственного назначен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Соотношение отдельных групп основных фондов в их общем объеме представляет собой видовую( производственную) структуру основных фондов.В зависимости от  непосредственного  участия  в  производственном процессе производственные основные фонды подразделяются на: активные(обслуживают решающие участки производства и характеризуют производственные возможности предприятия) и  пассивные(здания, сооружения, инвентарь,</w:t>
      </w:r>
      <w:r>
        <w:rPr>
          <w:sz w:val="26"/>
          <w:lang w:val="en-US"/>
        </w:rPr>
        <w:t xml:space="preserve"> </w:t>
      </w:r>
      <w:r>
        <w:rPr>
          <w:sz w:val="26"/>
        </w:rPr>
        <w:t>обеспечивающие нормальное функционирование активных элементов основных фондов)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основном,  масса  производственных основных фондов в промышленности сосредоточена в активной част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Видовая структура основных фондов различна в отраслях промышленности. Например, доля зданий в общей стоимости основных фондов наиболее велика в пищевой промышленности (44%), сооружений - в топливной промышленности(17%), передаточных устройств - в электроэнергетике (32%), машин и оборудования - на предприятиях машиностроительного комплекса (45% и свыше )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О видовой структуре основных фондов промышленности России можно судить по следующим данным:</w:t>
      </w:r>
      <w:r>
        <w:rPr>
          <w:sz w:val="26"/>
        </w:rPr>
        <w:object w:dxaOrig="7156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8pt;height:217.1pt" filled="f" o:ole="">
            <v:imagedata r:id="rId3" o:title=""/>
          </v:shape>
          <o:OLEObject Type="Embed" ProgID="" ShapeID="ole_rId2" DrawAspect="Content" ObjectID="_345529850" r:id="rId2"/>
        </w:objec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 xml:space="preserve">     </w:t>
      </w:r>
      <w:r>
        <w:rPr>
          <w:sz w:val="26"/>
        </w:rPr>
        <w:t>Состав и структура основных фондов зависят от особенностей специализации отрасли,  технологии и организации производства,  технической оснащенности. Структура  основных фондов может быть различна по отраслям промышленности и внутри отдельной отрасли в связи с теми же причинами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14:00Z</dcterms:created>
  <dc:creator>Man</dc:creator>
  <dc:description/>
  <dc:language>en-US</dc:language>
  <cp:lastModifiedBy>Man</cp:lastModifiedBy>
  <cp:lastPrinted>2000-04-01T18:21:00Z</cp:lastPrinted>
  <dcterms:modified xsi:type="dcterms:W3CDTF">2000-04-01T15:28:00Z</dcterms:modified>
  <cp:revision>1</cp:revision>
  <dc:subject/>
  <dc:title>Вступление</dc:title>
</cp:coreProperties>
</file>